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219114049"/>
      <w:bookmarkStart w:id="1" w:name="_Hlk219114049"/>
      <w:bookmarkEnd w:id="1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apel timbrado da empresa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hd w:fill="D8D8D8" w:val="clear"/>
        <w:rPr>
          <w:rFonts w:ascii="Calibri" w:hAnsi="Calibri" w:cs="Calibri"/>
        </w:rPr>
      </w:pPr>
      <w:r>
        <w:rPr>
          <w:rFonts w:cs="Calibri" w:ascii="Calibri" w:hAnsi="Calibri"/>
          <w:shd w:fill="auto" w:val="clear"/>
        </w:rPr>
        <w:t>MINU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2" w:name="_Hlk219114049"/>
      <w:bookmarkStart w:id="3" w:name="_Hlk219114049"/>
      <w:bookmarkEnd w:id="3"/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RMO DE ADESÃO AO CONSÓRCIO INTERMUNICIPAL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S BACIAS HIDROGRÁFIAS DOS RIOS PIRACICABA, CAPIVARI E JUNDIAÍ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........................... (nome da empresa).................................................., por meio de seu representante legal, Sr.(a)......................................................................, portador da Cédula de Identidade R.G. nº .........................., na presença das testemunhas abaixo assinadas e, de convidados para este Ato, oficializa a sua Adesão ao Consórcio Intermunicipal das Bacias Hidrográficas dos Rios Piracicaba, Capivari e Jundiaí a partir de ...... de ........................ de 2026, através do Grupo nº </w:t>
      </w:r>
      <w:r>
        <w:rPr>
          <w:rFonts w:cs="Calibri" w:ascii="Calibri" w:hAnsi="Calibri"/>
          <w:highlight w:val="yellow"/>
        </w:rPr>
        <w:t>“X”</w:t>
      </w:r>
      <w:r>
        <w:rPr>
          <w:rFonts w:cs="Calibri" w:ascii="Calibri" w:hAnsi="Calibri"/>
        </w:rPr>
        <w:t xml:space="preserve"> da Tabela de Votos, estando ciente quanto a obrigação mensal de repasse das contribuições de custeio, nos termos do Estatuto, no valor de </w:t>
      </w:r>
      <w:r>
        <w:rPr>
          <w:rFonts w:cs="Calibri" w:ascii="Calibri" w:hAnsi="Calibri"/>
          <w:highlight w:val="yellow"/>
        </w:rPr>
        <w:t>R$ XXXXXXX</w:t>
      </w:r>
      <w:r>
        <w:rPr>
          <w:rFonts w:cs="Calibri" w:ascii="Calibri" w:hAnsi="Calibri"/>
        </w:rPr>
        <w:t xml:space="preserve">, passando a gozar dos direitos e deveres de membro do Conselho de Consorciados, conforme as disposições estatuárias, devidamente reconhecidas pela empresa que recebeu cópia do Estatuto Social vigente nessa data (disponível em: </w:t>
      </w:r>
      <w:hyperlink r:id="rId2">
        <w:r>
          <w:rPr>
            <w:rStyle w:val="InternetLink"/>
            <w:rFonts w:cs="Calibri" w:ascii="Calibri" w:hAnsi="Calibri"/>
          </w:rPr>
          <w:t>https://agua.org.br/wp-content/uploads/2023/07/Estatuto-Out.2023.pdf</w:t>
        </w:r>
      </w:hyperlink>
      <w:r>
        <w:rPr>
          <w:rFonts w:cs="Calibri" w:ascii="Calibri" w:hAnsi="Calibri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A presente Adesão significa a oportunidade de integração, de parceria e de união entre as autoridades municipais e as empresas – privadas de economia mista e pública – para buscar soluções conjuntas, que visem a recuperação e proteção ambiental de nossos rios, mananciais de importância estratégica ao desenvolvimento de toda a regiã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.............. de ......................................... de 202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813"/>
      </w:tblGrid>
      <w:tr>
        <w:trPr/>
        <w:tc>
          <w:tcPr>
            <w:tcW w:w="49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r.(a)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Diretor da empresa 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</w:rPr>
              <w:t>****</w:t>
            </w:r>
          </w:p>
          <w:p>
            <w:pPr>
              <w:pStyle w:val="Normal"/>
              <w:ind w:hanging="429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PRESIDENTE DO CONSELHO DIRETOR      DO CONSÓRCIO PCJ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stemunhas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                                        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Nome/R.G./Assinatura</w:t>
      </w:r>
      <w:r>
        <w:rPr>
          <w:rFonts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  <w:b/>
          <w:bCs/>
        </w:rPr>
        <w:t>Nome/R.G./Assinatu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999999" w:val="clear"/>
      <w:jc w:val="center"/>
      <w:outlineLvl w:val="0"/>
    </w:pPr>
    <w:rPr>
      <w:b/>
      <w:bCs/>
      <w:shd w:fill="8C8C8C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467886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defense.com/v3/__https:/agua.org.br/wp-content/uploads/2023/07/Estatuto-Out.2023.pdf__;!!JQnNW89PI9I!Of6X7SgupW6yCALFHfELvTbJ_xA-nlEF2n1kQ9CGJppkclq4VmGFj1mj0mUo996C6a7DQT-z0F-ON5elJ_y8KUx2jpBVZpDYGA$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4:35:00Z</dcterms:created>
  <dc:creator>Ricardo</dc:creator>
  <dc:description/>
  <cp:keywords/>
  <dc:language>en-US</dc:language>
  <cp:lastModifiedBy>Lilian Bozzi - Consórcio PCJ</cp:lastModifiedBy>
  <cp:lastPrinted>2012-05-24T10:15:00Z</cp:lastPrinted>
  <dcterms:modified xsi:type="dcterms:W3CDTF">2026-01-12T15:41:00Z</dcterms:modified>
  <cp:revision>3</cp:revision>
  <dc:subject/>
  <dc:title>(papel timbrado da empresa)</dc:title>
</cp:coreProperties>
</file>